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to bring to NorthBay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28575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hat not to bring to NorthBay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 Phon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nic To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D players/iP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y, gum, food, drin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atebo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y items not permitted by the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CPS rights and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responsibilities hand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bed linens are provided by NorthBay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0.2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hat not to bring to NorthBay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 Phon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ctronic To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D players/iP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dy, gum, food, drin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katebo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y items not permitted by the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CPS rights and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responsibilities handb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bed linens are provided by NorthBay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horts and tees</w:t>
      </w:r>
    </w:p>
    <w:p>
      <w:pPr>
        <w:pStyle w:val="Normal"/>
        <w:rPr/>
      </w:pPr>
      <w:r>
        <w:rPr/>
        <w:t>Jeans/long pants</w:t>
      </w:r>
    </w:p>
    <w:p>
      <w:pPr>
        <w:pStyle w:val="Normal"/>
        <w:rPr/>
      </w:pPr>
      <w:r>
        <w:rPr/>
        <w:t>A swin suit and towels</w:t>
      </w:r>
    </w:p>
    <w:p>
      <w:pPr>
        <w:pStyle w:val="Normal"/>
        <w:rPr/>
      </w:pPr>
      <w:r>
        <w:rPr/>
        <w:t>Sneakers and socks</w:t>
      </w:r>
    </w:p>
    <w:p>
      <w:pPr>
        <w:pStyle w:val="Normal"/>
        <w:rPr/>
      </w:pPr>
      <w:r>
        <w:rPr/>
        <w:t>Water shoes (or old sneakers that can get wet)</w:t>
      </w:r>
    </w:p>
    <w:p>
      <w:pPr>
        <w:pStyle w:val="Normal"/>
        <w:rPr/>
      </w:pPr>
      <w:r>
        <w:rPr/>
        <w:t>Sunscreen</w:t>
      </w:r>
    </w:p>
    <w:p>
      <w:pPr>
        <w:pStyle w:val="Normal"/>
        <w:rPr/>
      </w:pPr>
      <w:r>
        <w:rPr/>
        <w:t>Sleeping bag/bedroll and pillow</w:t>
      </w:r>
    </w:p>
    <w:p>
      <w:pPr>
        <w:pStyle w:val="Normal"/>
        <w:rPr/>
      </w:pPr>
      <w:r>
        <w:rPr/>
        <w:t>Insect repellent (non-aerosol)</w:t>
      </w:r>
    </w:p>
    <w:p>
      <w:pPr>
        <w:pStyle w:val="Normal"/>
        <w:rPr/>
      </w:pPr>
      <w:r>
        <w:rPr/>
        <w:t>Toiletries</w:t>
      </w:r>
    </w:p>
    <w:p>
      <w:pPr>
        <w:pStyle w:val="Normal"/>
        <w:rPr/>
      </w:pPr>
      <w:r>
        <w:rPr/>
        <w:t xml:space="preserve">Towels/washcloths </w:t>
      </w:r>
    </w:p>
    <w:p>
      <w:pPr>
        <w:pStyle w:val="Normal"/>
        <w:rPr/>
      </w:pPr>
      <w:r>
        <w:rPr/>
        <w:t xml:space="preserve">Pj’s </w:t>
      </w:r>
    </w:p>
    <w:p>
      <w:pPr>
        <w:pStyle w:val="Normal"/>
        <w:rPr/>
      </w:pPr>
      <w:r>
        <w:rPr/>
        <w:t>$$ for snakes and souvenirs</w:t>
      </w:r>
    </w:p>
    <w:p>
      <w:pPr>
        <w:pStyle w:val="Normal"/>
        <w:rPr/>
      </w:pPr>
      <w:r>
        <w:rPr/>
        <w:t>Rain jacket</w:t>
      </w:r>
    </w:p>
    <w:p>
      <w:pPr>
        <w:pStyle w:val="Normal"/>
        <w:rPr/>
      </w:pPr>
      <w:r>
        <w:rPr/>
        <w:t>sweatshirt/jacket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16510</wp:posOffset>
                </wp:positionV>
                <wp:extent cx="3137535" cy="2971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20"/>
                                <w:lang w:val="en-US" w:eastAsia="en-US"/>
                              </w:rPr>
                              <w:t>What is a typical day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:30 am </w:t>
                              <w:tab/>
                              <w:tab/>
                              <w:t>Rise and S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30 am</w:t>
                              <w:tab/>
                              <w:tab/>
                              <w:t>Breakf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0 am – 12 Noon</w:t>
                              <w:tab/>
                              <w:t>Morning C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Noon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m – 3:30 pm</w:t>
                              <w:tab/>
                              <w:t>Afternoon C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 pm – 5:30 pm</w:t>
                              <w:tab/>
                              <w:t>Activity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pm</w:t>
                              <w:tab/>
                              <w:tab/>
                              <w:tab/>
                              <w:t>Di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5 pm</w:t>
                              <w:tab/>
                              <w:tab/>
                              <w:t>Theater (Evening Progra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:30 pm </w:t>
                              <w:tab/>
                              <w:tab/>
                              <w:t>Free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:30 pm</w:t>
                              <w:tab/>
                              <w:tab/>
                              <w:t>Cabin Time (journal and reflection ti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pm</w:t>
                              <w:tab/>
                              <w:tab/>
                              <w:tab/>
                              <w:t>Lights Ou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234pt;mso-wrap-distance-left:9.05pt;mso-wrap-distance-right:9.05pt;mso-wrap-distance-top:0pt;mso-wrap-distance-bottom:0pt;margin-top:1.3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 Black" w:ascii="Arial Black" w:hAnsi="Arial Black"/>
                          <w:szCs w:val="20"/>
                          <w:lang w:val="en-US" w:eastAsia="en-US"/>
                        </w:rPr>
                        <w:t>What is a typical day like?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 Black" w:ascii="Arial Black" w:hAnsi="Arial Black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:30 am </w:t>
                        <w:tab/>
                        <w:tab/>
                        <w:t>Rise and Sh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:30 am</w:t>
                        <w:tab/>
                        <w:tab/>
                        <w:t>Breakf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30 am – 12 Noon</w:t>
                        <w:tab/>
                        <w:t>Morning C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Noon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m – 3:30 pm</w:t>
                        <w:tab/>
                        <w:t>Afternoon C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:30 pm – 5:30 pm</w:t>
                        <w:tab/>
                        <w:t>Activity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pm</w:t>
                        <w:tab/>
                        <w:tab/>
                        <w:tab/>
                        <w:t>Di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:05 pm</w:t>
                        <w:tab/>
                        <w:tab/>
                        <w:t>Theater (Evening Progra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:30 pm </w:t>
                        <w:tab/>
                        <w:tab/>
                        <w:t>Free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:30 pm</w:t>
                        <w:tab/>
                        <w:tab/>
                        <w:t>Cabin Time (journal and reflection ti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pm</w:t>
                        <w:tab/>
                        <w:tab/>
                        <w:tab/>
                        <w:t>Lights Ou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26:00Z</dcterms:created>
  <dc:creator>CCPS</dc:creator>
  <dc:description/>
  <cp:keywords/>
  <dc:language>en-US</dc:language>
  <cp:lastModifiedBy>CCPS</cp:lastModifiedBy>
  <cp:lastPrinted>2010-09-12T15:43:00Z</cp:lastPrinted>
  <dcterms:modified xsi:type="dcterms:W3CDTF">2010-09-12T19:43:00Z</dcterms:modified>
  <cp:revision>1</cp:revision>
  <dc:subject/>
  <dc:title>What to bring to NorthBay…</dc:title>
</cp:coreProperties>
</file>